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(3 puntos) </w:t>
      </w:r>
      <w:r>
        <w:rPr>
          <w:bCs/>
          <w:sz w:val="24"/>
        </w:rPr>
        <w:t>Una imprenta local edita periódicos y revistas. Para cada periódico necesita un cartucho de tinta negra y otro de color, y para cada revista uno de tinta negra y dos de color. Si sólo dispone de 800 cartuchos de tinta negra y 1100 de color, y si no puede imprimir más de 400 revistas, ¿cuánto dinero podrá ingresar como máximo, si vende cada periódico a 0.9 euros y cada revista a 1.2 euros?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Sean las funcion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y 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>Determine, para cada una de ellas, los puntos de corte con los ejes, el vértice y la curvatura. Represéntelas gráficamente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Determine el valor de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 para el que se hace mínima la función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an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azone si  </w:t>
      </w:r>
      <w:r>
        <w:rPr>
          <w:i/>
          <w:sz w:val="24"/>
        </w:rPr>
        <w:t>A</w:t>
      </w:r>
      <w:r>
        <w:rPr>
          <w:sz w:val="24"/>
        </w:rPr>
        <w:t xml:space="preserve"> y  </w:t>
      </w:r>
      <w:r>
        <w:rPr>
          <w:i/>
          <w:sz w:val="24"/>
        </w:rPr>
        <w:t xml:space="preserve">B </w:t>
      </w:r>
      <w:r>
        <w:rPr>
          <w:sz w:val="24"/>
        </w:rPr>
        <w:t xml:space="preserve">son independien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(2 puntos) </w:t>
      </w:r>
      <w:r>
        <w:rPr>
          <w:rFonts w:cs="Times New Roman" w:ascii="Times New Roman" w:hAnsi="Times New Roman"/>
          <w:bCs/>
        </w:rPr>
        <w:t>De 500 encuestados en una población, 350 se mostraron favorables a la retransmisión de debates televisivos en tiempos de elecciones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lcule un intervalo de confianza, al 99.5 %, para la proporción de personas favorables a estas retransmisiones.</w:t>
      </w:r>
    </w:p>
    <w:p>
      <w:pPr>
        <w:pStyle w:val="Heading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Sean las matri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>
          <w:bCs/>
        </w:rPr>
      </w:pPr>
      <w:r>
        <w:rPr/>
        <w:t xml:space="preserve">a) </w:t>
      </w:r>
      <w:r>
        <w:rPr>
          <w:b/>
          <w:bCs/>
        </w:rPr>
        <w:t xml:space="preserve">(1.5 puntos) </w:t>
      </w:r>
      <w:r>
        <w:rPr>
          <w:bCs/>
        </w:rPr>
        <w:t xml:space="preserve">Calcul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>
          <w:bCs/>
        </w:rPr>
        <w:t xml:space="preserve">Determine la matriz  </w:t>
      </w:r>
      <w:r>
        <w:rPr>
          <w:bCs/>
          <w:i/>
        </w:rPr>
        <w:t xml:space="preserve">X </w:t>
      </w:r>
      <w:r>
        <w:rPr>
          <w:bCs/>
        </w:rPr>
        <w:t xml:space="preserve"> para qu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 las derivadas de las siguientes funcio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urna contiene tres bolas azules y cuatro rojas. Se extraen al azar tres bolas sucesivamente con reemplazamiento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las tres sean del mismo co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dos sean azules y una roja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/>
      </w:pPr>
      <w:r>
        <w:rPr>
          <w:sz w:val="24"/>
        </w:rPr>
        <w:t>El gasto anual, en videojuegos, de los jóvenes de una ciudad sigue una ley Normal de media desconocida µ y desviación típica 18 euros. Elegida, al azar, una muestra de 144 jóvenes se ha obtenido un gasto medio de 120 eur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(0.5 puntos) </w:t>
      </w:r>
      <w:r>
        <w:rPr>
          <w:sz w:val="24"/>
        </w:rPr>
        <w:t>Indique la distribución de las medias de las muestras de tamaño 144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 xml:space="preserve">(0.75 puntos) </w:t>
      </w:r>
      <w:r>
        <w:rPr>
          <w:sz w:val="24"/>
        </w:rPr>
        <w:t>Determine un intervalo de confianza, al 99 %, para el gasto medio en videojuegos de los jóvenes de esa ciudad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0.75 puntos) </w:t>
      </w:r>
      <w:r>
        <w:rPr>
          <w:sz w:val="24"/>
        </w:rPr>
        <w:t>¿Qué tamaño muestral mínimo deberíamos tomar para, con la misma confianza, obtener un error menor que 1.9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0272636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6:00Z</dcterms:created>
  <dc:creator>Ual</dc:creator>
  <dc:description/>
  <dc:language>en-US</dc:language>
  <cp:lastModifiedBy>xx</cp:lastModifiedBy>
  <cp:lastPrinted>2001-03-18T18:26:00Z</cp:lastPrinted>
  <dcterms:modified xsi:type="dcterms:W3CDTF">2006-03-20T17:27:00Z</dcterms:modified>
  <cp:revision>4</cp:revision>
  <dc:subject/>
  <dc:title>OPCIÓN A</dc:title>
</cp:coreProperties>
</file>